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692344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308702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