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7605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1364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85930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