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2231342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1972067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0429294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8892237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