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264308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732719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498019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791422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