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6087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6087267"/>
            <w:bookmarkStart w:id="1" w:name="__Fieldmark__5_486087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60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6087267"/>
            <w:bookmarkStart w:id="3" w:name="__Fieldmark__8_486087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60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6087267"/>
            <w:bookmarkStart w:id="5" w:name="__Fieldmark__11_486087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60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6087267"/>
            <w:bookmarkStart w:id="7" w:name="__Fieldmark__14_486087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6087267"/>
            <w:bookmarkStart w:id="9" w:name="__Fieldmark__15_486087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6087267"/>
            <w:bookmarkStart w:id="11" w:name="__Fieldmark__16_486087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6087267"/>
            <w:bookmarkStart w:id="13" w:name="__Fieldmark__17_486087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6087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6087267"/>
            <w:bookmarkStart w:id="15" w:name="__Fieldmark__20_486087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6087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6087267"/>
            <w:bookmarkStart w:id="17" w:name="__Fieldmark__25_486087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6087267"/>
            <w:bookmarkStart w:id="19" w:name="__Fieldmark__33_486087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6087267"/>
            <w:bookmarkStart w:id="21" w:name="__Fieldmark__34_486087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6087267"/>
            <w:bookmarkStart w:id="23" w:name="__Fieldmark__35_486087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6087267"/>
            <w:bookmarkStart w:id="25" w:name="__Fieldmark__36_486087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6087267"/>
            <w:bookmarkStart w:id="27" w:name="__Fieldmark__37_486087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6087267"/>
            <w:bookmarkStart w:id="29" w:name="__Fieldmark__38_486087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6087267"/>
            <w:bookmarkStart w:id="31" w:name="__Fieldmark__39_486087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6087267"/>
            <w:bookmarkStart w:id="33" w:name="__Fieldmark__40_486087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6087267"/>
            <w:bookmarkStart w:id="35" w:name="__Fieldmark__41_486087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6087267"/>
            <w:bookmarkStart w:id="37" w:name="__Fieldmark__42_486087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6087267"/>
            <w:bookmarkStart w:id="39" w:name="__Fieldmark__43_486087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6087267"/>
            <w:bookmarkStart w:id="41" w:name="__Fieldmark__44_486087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6087267"/>
            <w:bookmarkStart w:id="43" w:name="__Fieldmark__45_486087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6087267"/>
            <w:bookmarkStart w:id="45" w:name="__Fieldmark__46_486087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6087267"/>
            <w:bookmarkStart w:id="47" w:name="__Fieldmark__47_486087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6087267"/>
            <w:bookmarkStart w:id="49" w:name="__Fieldmark__48_486087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6087267"/>
            <w:bookmarkStart w:id="51" w:name="__Fieldmark__49_486087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6087267"/>
            <w:bookmarkStart w:id="53" w:name="__Fieldmark__50_486087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6087267"/>
            <w:bookmarkStart w:id="55" w:name="__Fieldmark__51_486087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6087267"/>
            <w:bookmarkStart w:id="57" w:name="__Fieldmark__52_486087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6087267"/>
            <w:bookmarkStart w:id="59" w:name="__Fieldmark__53_486087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6087267"/>
            <w:bookmarkStart w:id="61" w:name="__Fieldmark__54_486087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6087267"/>
            <w:bookmarkStart w:id="63" w:name="__Fieldmark__55_486087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6087267"/>
            <w:bookmarkStart w:id="65" w:name="__Fieldmark__56_486087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6087267"/>
            <w:bookmarkStart w:id="67" w:name="__Fieldmark__57_486087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6087267"/>
            <w:bookmarkStart w:id="69" w:name="__Fieldmark__58_486087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6087267"/>
            <w:bookmarkStart w:id="71" w:name="__Fieldmark__59_486087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6087267"/>
            <w:bookmarkStart w:id="73" w:name="__Fieldmark__60_486087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6087267"/>
            <w:bookmarkStart w:id="75" w:name="__Fieldmark__61_486087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6087267"/>
            <w:bookmarkStart w:id="77" w:name="__Fieldmark__62_486087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6087267"/>
            <w:bookmarkStart w:id="79" w:name="__Fieldmark__63_486087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6087267"/>
            <w:bookmarkStart w:id="81" w:name="__Fieldmark__64_486087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6087267"/>
            <w:bookmarkStart w:id="83" w:name="__Fieldmark__65_486087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6087267"/>
            <w:bookmarkStart w:id="85" w:name="__Fieldmark__66_486087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6087267"/>
            <w:bookmarkStart w:id="87" w:name="__Fieldmark__67_486087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6087267"/>
            <w:bookmarkStart w:id="89" w:name="__Fieldmark__68_486087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6087267"/>
            <w:bookmarkStart w:id="91" w:name="__Fieldmark__69_486087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6087267"/>
            <w:bookmarkStart w:id="93" w:name="__Fieldmark__70_486087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6087267"/>
            <w:bookmarkStart w:id="95" w:name="__Fieldmark__72_486087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6087267"/>
            <w:bookmarkStart w:id="97" w:name="__Fieldmark__73_486087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6087267"/>
            <w:bookmarkStart w:id="99" w:name="__Fieldmark__74_486087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6087267"/>
            <w:bookmarkStart w:id="101" w:name="__Fieldmark__75_486087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