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29701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778091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52390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298528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