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801282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698999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663728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15412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